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олжностная инструкция ассистента генерального директора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(Должностная инструкция помощника генерального директора)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8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Генеральный директор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Фамилия И.О. ________________</w:t>
      </w:r>
    </w:p>
    <w:p>
      <w:pPr>
        <w:pStyle w:val="Style18"/>
        <w:keepNext w:val="false"/>
        <w:keepLines w:val="false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«________»_____________ ____ г.</w:t>
      </w:r>
    </w:p>
    <w:p>
      <w:pPr>
        <w:pStyle w:val="List"/>
        <w:snapToGrid w:val="false"/>
        <w:spacing w:lineRule="atLeast" w:line="200" w:before="0" w:after="0"/>
        <w:ind w:left="5664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Общие положения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 w:before="0" w:after="0"/>
        <w:ind w:left="360" w:right="0" w:hanging="36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1. Ассистент (помощник) генерального директора относится к категории специалистов.</w:t>
      </w:r>
    </w:p>
    <w:p>
      <w:pPr>
        <w:pStyle w:val="Normal"/>
        <w:tabs>
          <w:tab w:val="clear" w:pos="709"/>
          <w:tab w:val="left" w:pos="384" w:leader="none"/>
        </w:tabs>
        <w:spacing w:lineRule="atLeast" w:line="200" w:before="0" w:after="0"/>
        <w:ind w:left="12" w:right="0" w:hanging="12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2. Ассистент (помощник) генерального директора назначается на должность и освобождается от нее приказом генерального директора компании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3. Ассистент (помощник) генерального директора подчиняется непосредственно генеральному директору компании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4. На время отсутствия ассистента (помощника) генерального директора его права и обязанности переходят к другому должностному лицу, о чем объявляется в приказе по организации.</w:t>
      </w:r>
    </w:p>
    <w:p>
      <w:pPr>
        <w:pStyle w:val="TextBody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1.5. На должность ассистента (помощника) генерального директора назначается лицо, отвечающее следующим требованиям: образование — высшее или неполное высшее, стаж аналогичной работы от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>года, знание офисной техники (факс, копир, сканер, принтер), программ Microsoft Office (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xx" w:bidi="zxx"/>
        </w:rPr>
        <w:t>Word, Excel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auto" w:val="clear"/>
          <w:lang w:val="ru-RU" w:eastAsia="zxx" w:bidi="zxx"/>
        </w:rPr>
        <w:t xml:space="preserve">), делопроизводства. 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.6. Ассистент (помощник) генерального директора руководствуется в своей деятельности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законодательными актами РФ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Уставом компании, Правилами внутреннего трудового распорядка, другими нормативными актами компании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приказами и распоряжениями руководства;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 настоящей должностной инструкцией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2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олжностные обязанности ассистента (помощника) генерального директора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ссистент (помощник) генерального директора выполняет следующие должностные обязанности: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1. Планирует рабочий день генерального директора (встречи, звонки, прием, пр.)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2. Осуществляет техническое обеспечение деятельности генерального директора (заказ транспорта, билетов; организацию встреч, переговоров; др.)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3. Сопровождает генерального директора на встречах, в поездках, пр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4. Принимает участие в переговорах, деловых встречах, специальных приемах; ведет протоколы и иные документы, оформляющие ход и результат встреч, переговоров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5. По поручению генерального директора согласовывает отдельные вопросы с работниками структурных подразделений, доводит до них указания и распоряжения руководителя; контролирует исполнение указаний и распоряжени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6. Осуществляет сбор материалов и информации, необходимых генеральному директору, подготавливает аналитические, информационные, справочные и иные материалы и представляет их руководителю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7. Ведет делопроизводство, получает поступающую на рассмотрение генерального директора корреспонденцию, принимает документы и личные заявления на подпись генерального директора, ведет их учет и регистрацию, передает руководителю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8. Ведет запись на прием к руководителю, организует прием посетителе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9. По поручению генерального директора составляет письма, запросы, другие документы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10. Выполняет работу по подготовке заседаний и совещаний, проводимых генеральным директором (сбор необходимых материалов, оповещение участников о времени и месте проведения, повестке дня, их регистрация), ведет и оформляет протоколы заседаний и совещани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11. Выполняет отдельные служебные поручения генерального директора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3. Права ассистента (помощника) генерального директора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ссистент (помощник) генерального директора имеет право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1. Получать информацию, в том числе и конфиденциальную, в объеме, необходимом для решения поставленных задач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2. Представлять руководству предложения по совершенствованию своей работы и работы компан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3. Запрашивать лично или по поручению руководителя от подразделений предприятия и иных специалистов информацию и документы, необходимые для выполнения его должностных обязанностей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4. Требовать от руководства создания нормальных условий для выполнения служебных обязанностей и сохранности всех документов, образующихся в результате деятельности компан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5. Принимать решения в пределах своей компетенци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4. Ответственность ассистента (помощника) генерального директор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ссистент (помощник) генерального директора несет ответственность: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2. За не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rmal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TextBody"/>
        <w:spacing w:lineRule="atLeast" w:line="20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пис_заголовок"/>
    <w:basedOn w:val="Normal"/>
    <w:next w:val="List"/>
    <w:qFormat/>
    <w:pPr>
      <w:keepNext w:val="true"/>
      <w:keepLines/>
      <w:spacing w:before="12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0:24:56Z</dcterms:created>
  <dc:creator/>
  <dc:description/>
  <dc:language>en-US</dc:language>
  <cp:lastModifiedBy/>
  <cp:lastPrinted>2113-01-01T00:00:00Z</cp:lastPrinted>
  <cp:revision>0</cp:revision>
  <dc:subject/>
  <dc:title/>
</cp:coreProperties>
</file>