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8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 (структурного подразделения) – авт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, Ф.И.О. лица, передавшего телефонограмму, номер его телеф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 (структурного подразделения) – адрес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, Ф.И.О. лица, принявшего телефонограмму, номер его телефона, время приёма телефонограмм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№ 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соз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телефонограммы (не более 50 сл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 лица, подписавшего телефонограмму или от имени которого телефонограмма передаё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84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телефонограммы набирается в текстовом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Word с использованием шрифта Тimes New Rоmаn размером № 10 через одинарный междустрочный интервал. Использование шрифтов, отличных от Тimes New Roman, а также шрифтов «полужирный», «курсив», «подчеркнутый» запрещ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оординации потребительского рынка, организации торговли и услуг Администрации Сат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л: начальник отдела Лучевникова Г.Н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 (35161) 4-35-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й отдел Администрации Сат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л: начальник отдела Пасхин И.В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.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(35161) 4-38-23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1.2013 № 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атка Челябинск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сим Вас присутствовать 25.01.2013 в 9.00 (каб. 16) на заседании рабочей группы по подготовке проекта решения органа местного самоуправления о границах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егающих к некоторым организациям и объектам территорий, на которых не допускается розничная продажа алкогольной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Сат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экономике и стратегическому развитию                                                                                         И.В. Акбаше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29:00Z</dcterms:created>
  <dc:creator>Илья Владимирович Пасхин</dc:creator>
  <dc:description/>
  <cp:keywords/>
  <dc:language>en-US</dc:language>
  <cp:lastModifiedBy>user</cp:lastModifiedBy>
  <dcterms:modified xsi:type="dcterms:W3CDTF">2017-08-31T07:41:00Z</dcterms:modified>
  <cp:revision>3</cp:revision>
  <dc:subject/>
  <dc:title/>
</cp:coreProperties>
</file>