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олжностная инструкция менеджера по продажам</w:t>
      </w:r>
    </w:p>
    <w:p>
      <w:pPr>
        <w:pStyle w:val="Normal"/>
        <w:snapToGrid w:val="false"/>
        <w:spacing w:lineRule="atLeast" w:line="20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(Должностная инструкция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en-US" w:eastAsia="zxx" w:bidi="zxx"/>
        </w:rPr>
        <w:t xml:space="preserve">sales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менеджера)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8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УТВЕРЖДАЮ</w:t>
      </w:r>
    </w:p>
    <w:p>
      <w:pPr>
        <w:pStyle w:val="Style18"/>
        <w:keepNext w:val="false"/>
        <w:keepLines w:val="false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Генеральный директор</w:t>
      </w:r>
    </w:p>
    <w:p>
      <w:pPr>
        <w:pStyle w:val="Style18"/>
        <w:keepNext w:val="false"/>
        <w:keepLines w:val="false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Фамилия И.О. ________________</w:t>
      </w:r>
    </w:p>
    <w:p>
      <w:pPr>
        <w:pStyle w:val="Style18"/>
        <w:keepNext w:val="false"/>
        <w:keepLines w:val="false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«________»_____________ ____ г.</w:t>
      </w:r>
    </w:p>
    <w:p>
      <w:pPr>
        <w:pStyle w:val="List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1.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Общие положения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200" w:before="0" w:after="0"/>
        <w:ind w:left="360" w:right="0" w:hanging="36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1.1. Менеджер по продажам относится к категории специалистов.</w:t>
      </w:r>
    </w:p>
    <w:p>
      <w:pPr>
        <w:pStyle w:val="Normal"/>
        <w:tabs>
          <w:tab w:val="clear" w:pos="709"/>
          <w:tab w:val="left" w:pos="396" w:leader="none"/>
        </w:tabs>
        <w:spacing w:lineRule="atLeast" w:line="200" w:before="0" w:after="0"/>
        <w:ind w:left="12" w:right="0" w:hanging="12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1.2. Менеджер по продажам назначается на должность и освобождается от нее приказом генерального директора компании. 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1.3. Менеджер по продажам подчиняется непосредственно коммерческому директору компании / начальнику отдела продаж / региональному менеджеру по продажам. 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1.4. На время отсутствия менеджера по продажам его права и обязанности переходят к другому должностному лицу, о чем объявляется в приказе по организации.</w:t>
      </w:r>
    </w:p>
    <w:p>
      <w:pPr>
        <w:pStyle w:val="TextBody"/>
        <w:spacing w:lineRule="atLeast" w:line="200" w:before="0" w:after="0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1.5. На должность менеджера по продажам назначается лицо, отвечающее следующим требованиям: образование — высшее или неполное высшее, стаж аналогичной работы от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shd w:fill="auto" w:val="clear"/>
          <w:lang w:val="ru-RU" w:eastAsia="zxx" w:bidi="zxx"/>
        </w:rPr>
        <w:t xml:space="preserve">года. 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1.6. Менеджер по продажам руководствуется в своей деятельности: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 законодательными актами РФ;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 Уставом компании, Правилами внутреннего трудового распорядка, другими нормативными актами компании;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 приказами и распоряжениями руководства;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 настоящей должностной инструкцией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jc w:val="center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2.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олжностные обязанности менеджера по продажам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Менеджер по продажам выполняет следующие должностные обязанности: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1. Занимается поиском потенциальных клиентов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2. Ведет коммерческие переговоры с клиентами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3. Осуществляет прием и обработку заказов клиентов, оформляет необходимые документы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4. Выясняет потребности клиентов в продукции, реализуемой компанией, и согласовывает заказы с клиентом в соответствии с его потребностями и наличием ассортимента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5. Мотивирует клиентов на работу с компанией в соответствии с утвержденными программами по стимулированию сбыта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6. Составляет ежемесячный план продаж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7. Ведет отчетность по продажам и отгрузкам клиентам компании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8. Участвует в разработке и реализации проектов, связанных с деятельностью отдела  продаж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2.9. Ведет клиентскую базу. 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10. Контролирует отгрузки продукции клиентам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shd w:fill="auto" w:val="clear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shd w:fill="auto" w:val="clear"/>
          <w:lang w:val="ru-RU" w:eastAsia="zxx" w:bidi="zxx"/>
        </w:rPr>
        <w:t>2.11. Контролирует оплату покупателями товаров по заключенным договорам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shd w:fill="auto" w:val="clear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shd w:fill="auto" w:val="clear"/>
          <w:lang w:val="ru-RU" w:eastAsia="zxx" w:bidi="zxx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3. Права менеджера по продажам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Менеджер по продажам имеет право: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3.1. Получать информацию, в том числе и конфиденциальную, в объеме, необходимом для решения поставленных задач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3.2. Представлять руководству предложения по совершенствованию своей работы и работы компании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3.3. Требовать от руководства создания нормальных условий для выполнения служебных обязанностей и сохранности всех документов, образующихся в результате деятельности компании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3.4. Принимать решения в пределах своей компетенции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4. Ответственность менеджера по продажам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Менеджер по продажам несет ответственность: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4.1. За невыполнение и/или несвоевременное, халатное выполнение своих должностных обязанностей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4.2. За несоблюдение действующих инструкций, приказов и распоряжений по сохранению коммерческой тайны и конфиденциальной информации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4.3. За нарушение правил внутреннего трудового распорядка, трудовой дисциплины, правил техники безопасности и противопожарной безопасности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пис_заголовок"/>
    <w:basedOn w:val="Normal"/>
    <w:next w:val="List"/>
    <w:qFormat/>
    <w:pPr>
      <w:keepNext w:val="true"/>
      <w:keepLines/>
      <w:spacing w:before="120" w:after="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3:23:58Z</dcterms:created>
  <dc:creator/>
  <dc:description/>
  <dc:language>en-US</dc:language>
  <cp:lastModifiedBy/>
  <cp:lastPrinted>2113-01-02T00:00:00Z</cp:lastPrinted>
  <cp:revision>0</cp:revision>
  <dc:subject/>
  <dc:title/>
</cp:coreProperties>
</file>