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ІЄНТОВНИЙ СПИСОК ЛІТЕРАТУРИ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АВТОРІВ ХУДОЖНІХ ТВОРІВ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ІДГОТОВКИ ДО ВСТУПНИХ ІСПИТІВ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СПЕЦІАЛЬНА ЛІТЕРАТУРА</w:t>
      </w:r>
    </w:p>
    <w:p>
      <w:pPr>
        <w:pStyle w:val="Normal"/>
        <w:spacing w:lineRule="auto" w:line="36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анова Н.М. Шляхи розвитку українського театру. - К., 196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абан Л.І., Дятчук В.В.Український тлумачний словник театральної лексики / Л.І. Барабан, В.В.Дятчук. – К.: СВС,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бошко Ю.М. Сьогодення українського театру. – К.: Знання, 197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кань В., Польовий Х. Історія культури України .- К.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яджиев Г. От Софокла до Брехта за сорок театральных вечеров: Кн. для учащихся /Г. Бояджиев. – М.: Просвещение, 19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ко В. Фрагменти режисури / В. Василько. – К.: Мистецтво, 196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ропай О. Звичаї нашого народу / О.Воропай.  – К., 19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/>
      </w:pPr>
      <w:r>
        <w:rPr>
          <w:sz w:val="28"/>
          <w:szCs w:val="28"/>
          <w:lang w:val="uk-UA"/>
        </w:rPr>
        <w:t xml:space="preserve">Гурджиев Г.И. Беседы с учениками / Г.И. Гурджиев. – К.: Преса України, 199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кач С. М. Становлення масових свят та видовищ як жанру мистецтва в Україні / С.М. Деркач. – К.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вбищенко В.С. Театр / В.С.Довбищенко. – К.: Мистецтво, 198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хава Б. Мастерство актёра и режиссёра / Б.Захава. – М.: Просвещение, 19</w:t>
      </w:r>
      <w:r>
        <w:rPr>
          <w:sz w:val="28"/>
          <w:szCs w:val="28"/>
          <w:lang w:val="uk-UA"/>
        </w:rPr>
        <w:t>84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литин Н.И. Как смотреть спектакль / Н.И. Калитин. – М.: Молодая гвардия, 196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ломієць Р.Г. Театр Саксаганського і Карпенка-Карого / Р.Г.Коломієць. – К.: Мистецтво, 198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рифеї українського театру: Зб. статей – К., 198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рнієнко Неллі. Український театр у переддень третього тисячоліття / Неллі Корнієнко. – К.: Факт, 200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ымова Н. Любите ли вы театр? / Н. Крымова. – М.: Детская литература, 198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урбас Лесь. Спогади сучасників. - К., 19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урочкін О. В. Новорічні свята українців. Традиції і сучасність / О.В. Курочкін. – К., 197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ксимова В. И рождается чудо спектакля / В. Максимова. – М.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свещение, 19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сол Л. М., Ничкало С. А., Оніщенко О.І. Художня культура України / Л.М. Масол, С.А. Ничкало, О.І. Оніщенко. - К., Вищ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кола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тці України. Енциклопедичний довідник. – К.,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усские народные городские праздники, увеселения и зрелища: конец 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– нач.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А.Ф. Некрилова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Л., 19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ллі В. Про режисуру / В.  Неллі. – К.: Мистецтво, 197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емирович – Данченко В. О творчестве актёра 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 xml:space="preserve"> В. Немирович – Данченко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М.: Искусство, 198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ертинська А. П. Історія масових свят : навч. посібник. / А. П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ертинська. – К.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ви П.</w:t>
      </w:r>
      <w:r>
        <w:rPr>
          <w:sz w:val="28"/>
          <w:szCs w:val="28"/>
        </w:rPr>
        <w:t xml:space="preserve"> Словарь театра: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 с фр.</w:t>
      </w:r>
      <w:r>
        <w:rPr>
          <w:sz w:val="28"/>
          <w:szCs w:val="28"/>
          <w:lang w:val="uk-UA"/>
        </w:rPr>
        <w:t xml:space="preserve"> / П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ави. </w:t>
      </w:r>
      <w:r>
        <w:rPr>
          <w:sz w:val="28"/>
          <w:szCs w:val="28"/>
        </w:rPr>
        <w:t>- М., 19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треты режиссёров. Сб. статей. Вып. 1 - 4. - Л.: Искусство, 19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дюк Лесь. Роздуми і нотатки актора / Лесь Сердюк. – К.: Мистецтво, 198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уратівський В. Святвечір / В. Скуратівський. – К.:Перлина,1994, 1995.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аниславский К. С. Моя жизнь в искусстве /К.С. Станиславский. – М.: Искусство, 19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иславский К. С. </w:t>
      </w:r>
      <w:r>
        <w:rPr>
          <w:sz w:val="28"/>
          <w:szCs w:val="28"/>
          <w:lang w:val="uk-UA"/>
        </w:rPr>
        <w:t>Собрание сочинений /К.С. Станиславский.  Т. 1-5. – М.: Искусство,  196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рещенко М. Театральні горизонти / М.Терещенко. – К.: Мистецтво, 198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варова Е. Д. Эстрадный театр: миниатюры, обозрения, мюзик- холлы.  1917-1945 / Е.Д. Уварова. – М., 198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Хочу на сцену! /Сост.: Л.Б. Белянская. – Д. : Сталкер, 199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орний С. Український театр і драматургія / С.Чорний. – Мюнхен Нью-Йорк: Видавництво ЗТЗУ,19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Юра Г. Життя і сцена / Г. Юра. – Г.: Мистецтво, 196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іодичні видання мистецького спрямування: газети «Культура і життя», «Літературна Україна» , журнали «Український театр»,  «Українська  культура» та ін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ХУДОЖНЯ ЛІТЕРАТУРА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ПОЕЗІЯ</w:t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208"/>
        <w:gridCol w:w="2912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українська</w:t>
            </w:r>
          </w:p>
        </w:tc>
        <w:tc>
          <w:tcPr>
            <w:tcW w:w="3208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російська</w:t>
            </w:r>
          </w:p>
        </w:tc>
        <w:tc>
          <w:tcPr>
            <w:tcW w:w="2912" w:type="dxa"/>
            <w:tcBorders/>
          </w:tcPr>
          <w:p>
            <w:pPr>
              <w:pStyle w:val="Normal"/>
              <w:tabs>
                <w:tab w:val="clear" w:pos="708"/>
                <w:tab w:val="left" w:pos="-48" w:leader="none"/>
              </w:tabs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рубіжна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54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Гребінка Є.</w:t>
            </w:r>
          </w:p>
        </w:tc>
        <w:tc>
          <w:tcPr>
            <w:tcW w:w="3208" w:type="dxa"/>
            <w:tcBorders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ind w:left="43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Ахматова А.</w:t>
            </w:r>
          </w:p>
        </w:tc>
        <w:tc>
          <w:tcPr>
            <w:tcW w:w="2912" w:type="dxa"/>
            <w:tcBorders/>
          </w:tcPr>
          <w:p>
            <w:pPr>
              <w:pStyle w:val="Normal"/>
              <w:tabs>
                <w:tab w:val="clear" w:pos="708"/>
                <w:tab w:val="left" w:pos="444" w:leader="none"/>
              </w:tabs>
              <w:snapToGrid w:val="false"/>
              <w:ind w:left="49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Байрон Д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54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Драч І.</w:t>
            </w:r>
          </w:p>
        </w:tc>
        <w:tc>
          <w:tcPr>
            <w:tcW w:w="3208" w:type="dxa"/>
            <w:tcBorders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ind w:left="43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ознесенський А.</w:t>
            </w:r>
          </w:p>
        </w:tc>
        <w:tc>
          <w:tcPr>
            <w:tcW w:w="2912" w:type="dxa"/>
            <w:tcBorders/>
          </w:tcPr>
          <w:p>
            <w:pPr>
              <w:pStyle w:val="Normal"/>
              <w:tabs>
                <w:tab w:val="clear" w:pos="708"/>
                <w:tab w:val="left" w:pos="444" w:leader="none"/>
              </w:tabs>
              <w:snapToGrid w:val="false"/>
              <w:ind w:left="49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Беранже П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54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стенко Л</w:t>
            </w:r>
          </w:p>
        </w:tc>
        <w:tc>
          <w:tcPr>
            <w:tcW w:w="3208" w:type="dxa"/>
            <w:tcBorders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ind w:left="43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Волошин М.</w:t>
            </w:r>
          </w:p>
        </w:tc>
        <w:tc>
          <w:tcPr>
            <w:tcW w:w="2912" w:type="dxa"/>
            <w:tcBorders/>
          </w:tcPr>
          <w:p>
            <w:pPr>
              <w:pStyle w:val="Normal"/>
              <w:tabs>
                <w:tab w:val="clear" w:pos="708"/>
                <w:tab w:val="left" w:pos="444" w:leader="none"/>
              </w:tabs>
              <w:snapToGrid w:val="false"/>
              <w:ind w:left="49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Бернс Р.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54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авличко Д.</w:t>
            </w:r>
          </w:p>
        </w:tc>
        <w:tc>
          <w:tcPr>
            <w:tcW w:w="3208" w:type="dxa"/>
            <w:tcBorders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ind w:left="432" w:right="0" w:hanging="0"/>
              <w:rPr/>
            </w:pPr>
            <w:r>
              <w:rPr>
                <w:sz w:val="28"/>
                <w:szCs w:val="28"/>
                <w:lang w:val="uk-UA"/>
              </w:rPr>
              <w:t>4. Гумі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uk-UA"/>
              </w:rPr>
              <w:t>ьо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912" w:type="dxa"/>
            <w:tcBorders/>
          </w:tcPr>
          <w:p>
            <w:pPr>
              <w:pStyle w:val="Normal"/>
              <w:tabs>
                <w:tab w:val="clear" w:pos="708"/>
                <w:tab w:val="left" w:pos="444" w:leader="none"/>
              </w:tabs>
              <w:snapToGrid w:val="false"/>
              <w:ind w:left="49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Бодлер Ш.    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54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Симоненко В.</w:t>
            </w:r>
          </w:p>
        </w:tc>
        <w:tc>
          <w:tcPr>
            <w:tcW w:w="3208" w:type="dxa"/>
            <w:tcBorders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ind w:left="43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Євтушенко Є.</w:t>
            </w:r>
          </w:p>
        </w:tc>
        <w:tc>
          <w:tcPr>
            <w:tcW w:w="2912" w:type="dxa"/>
            <w:tcBorders/>
          </w:tcPr>
          <w:p>
            <w:pPr>
              <w:pStyle w:val="Normal"/>
              <w:tabs>
                <w:tab w:val="clear" w:pos="708"/>
                <w:tab w:val="left" w:pos="444" w:leader="none"/>
              </w:tabs>
              <w:snapToGrid w:val="false"/>
              <w:ind w:left="49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Верлен П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54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Сосюра В.</w:t>
            </w:r>
          </w:p>
        </w:tc>
        <w:tc>
          <w:tcPr>
            <w:tcW w:w="3208" w:type="dxa"/>
            <w:tcBorders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ind w:left="43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Єсенін С.</w:t>
            </w:r>
          </w:p>
        </w:tc>
        <w:tc>
          <w:tcPr>
            <w:tcW w:w="2912" w:type="dxa"/>
            <w:tcBorders/>
          </w:tcPr>
          <w:p>
            <w:pPr>
              <w:pStyle w:val="Normal"/>
              <w:tabs>
                <w:tab w:val="clear" w:pos="708"/>
                <w:tab w:val="left" w:pos="444" w:leader="none"/>
              </w:tabs>
              <w:snapToGrid w:val="false"/>
              <w:ind w:left="49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Данте А.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54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Стус В.</w:t>
            </w:r>
          </w:p>
        </w:tc>
        <w:tc>
          <w:tcPr>
            <w:tcW w:w="3208" w:type="dxa"/>
            <w:tcBorders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ind w:left="432" w:right="0" w:hanging="0"/>
              <w:rPr/>
            </w:pPr>
            <w:r>
              <w:rPr>
                <w:sz w:val="28"/>
                <w:szCs w:val="28"/>
                <w:lang w:val="uk-UA"/>
              </w:rPr>
              <w:t xml:space="preserve">7. 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uk-UA"/>
              </w:rPr>
              <w:t>є</w:t>
            </w:r>
            <w:r>
              <w:rPr>
                <w:sz w:val="28"/>
                <w:szCs w:val="28"/>
              </w:rPr>
              <w:t>рмонтов М.</w:t>
            </w:r>
          </w:p>
        </w:tc>
        <w:tc>
          <w:tcPr>
            <w:tcW w:w="2912" w:type="dxa"/>
            <w:tcBorders/>
          </w:tcPr>
          <w:p>
            <w:pPr>
              <w:pStyle w:val="Normal"/>
              <w:tabs>
                <w:tab w:val="clear" w:pos="708"/>
                <w:tab w:val="left" w:pos="444" w:leader="none"/>
              </w:tabs>
              <w:snapToGrid w:val="false"/>
              <w:ind w:left="49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Кіплінг Р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54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Тичина П.</w:t>
            </w:r>
          </w:p>
        </w:tc>
        <w:tc>
          <w:tcPr>
            <w:tcW w:w="3208" w:type="dxa"/>
            <w:tcBorders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ind w:left="43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Некрасов М.</w:t>
            </w:r>
          </w:p>
        </w:tc>
        <w:tc>
          <w:tcPr>
            <w:tcW w:w="2912" w:type="dxa"/>
            <w:tcBorders/>
          </w:tcPr>
          <w:p>
            <w:pPr>
              <w:pStyle w:val="Normal"/>
              <w:tabs>
                <w:tab w:val="clear" w:pos="708"/>
                <w:tab w:val="left" w:pos="444" w:leader="none"/>
              </w:tabs>
              <w:snapToGrid w:val="false"/>
              <w:ind w:left="49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Петрарка Ф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54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Українка Л.</w:t>
            </w:r>
          </w:p>
        </w:tc>
        <w:tc>
          <w:tcPr>
            <w:tcW w:w="3208" w:type="dxa"/>
            <w:tcBorders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ind w:left="43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Пушкін О.</w:t>
            </w:r>
          </w:p>
        </w:tc>
        <w:tc>
          <w:tcPr>
            <w:tcW w:w="2912" w:type="dxa"/>
            <w:tcBorders/>
          </w:tcPr>
          <w:p>
            <w:pPr>
              <w:pStyle w:val="Normal"/>
              <w:tabs>
                <w:tab w:val="clear" w:pos="708"/>
                <w:tab w:val="left" w:pos="444" w:leader="none"/>
              </w:tabs>
              <w:snapToGrid w:val="false"/>
              <w:ind w:left="49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Шекспір В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54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Шевченко Т.</w:t>
            </w:r>
          </w:p>
        </w:tc>
        <w:tc>
          <w:tcPr>
            <w:tcW w:w="3208" w:type="dxa"/>
            <w:tcBorders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ind w:left="43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Пастернак Б.</w:t>
            </w:r>
          </w:p>
        </w:tc>
        <w:tc>
          <w:tcPr>
            <w:tcW w:w="2912" w:type="dxa"/>
            <w:tcBorders/>
          </w:tcPr>
          <w:p>
            <w:pPr>
              <w:pStyle w:val="Normal"/>
              <w:tabs>
                <w:tab w:val="clear" w:pos="708"/>
                <w:tab w:val="left" w:pos="444" w:leader="none"/>
              </w:tabs>
              <w:snapToGrid w:val="false"/>
              <w:ind w:left="49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Шиллер Ф.</w:t>
            </w:r>
          </w:p>
        </w:tc>
      </w:tr>
    </w:tbl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/>
      </w:pPr>
      <w:r>
        <w:rPr/>
        <w:t>ПРОЗА</w:t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420"/>
        <w:gridCol w:w="270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українсь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російськ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рубіжна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54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Вовчок М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25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Вересаєв В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453" w:leader="none"/>
              </w:tabs>
              <w:snapToGrid w:val="false"/>
              <w:ind w:left="453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Бальзак О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54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ишня О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25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ощенко М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453" w:leader="none"/>
              </w:tabs>
              <w:snapToGrid w:val="false"/>
              <w:ind w:left="453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ерн Ж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54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Гончар О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25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упрін О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453" w:leader="none"/>
              </w:tabs>
              <w:snapToGrid w:val="false"/>
              <w:ind w:left="453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Джером К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54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Довженко О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25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аустовський К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453" w:leader="none"/>
              </w:tabs>
              <w:snapToGrid w:val="false"/>
              <w:ind w:left="453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Діккенс Ч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54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Загребельний П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25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Салтиков-Щедрін М.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453" w:leader="none"/>
              </w:tabs>
              <w:snapToGrid w:val="false"/>
              <w:ind w:left="453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Екзюпері А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54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Кобилянська О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25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Толстой Л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453" w:leader="none"/>
              </w:tabs>
              <w:snapToGrid w:val="false"/>
              <w:ind w:left="453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Золя Е.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54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Куліш П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25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Толстой О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453" w:leader="none"/>
              </w:tabs>
              <w:snapToGrid w:val="false"/>
              <w:ind w:left="453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Купер Ф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54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Нечуй-Левицький І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25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Тургенєв І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453" w:leader="none"/>
              </w:tabs>
              <w:snapToGrid w:val="false"/>
              <w:ind w:left="453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Лондон Д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54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Стефаник В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25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Чехов А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453" w:leader="none"/>
              </w:tabs>
              <w:snapToGrid w:val="false"/>
              <w:ind w:left="453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Твен М.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54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Тютюнник Григір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left="25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Шукшин В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453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Уайльд О. 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/>
      </w:pPr>
      <w:r>
        <w:rPr/>
        <w:t>ДРАМАТУРГІЯ</w:t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3212"/>
        <w:gridCol w:w="2568"/>
      </w:tblGrid>
      <w:tr>
        <w:trPr/>
        <w:tc>
          <w:tcPr>
            <w:tcW w:w="4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українська</w:t>
            </w:r>
          </w:p>
        </w:tc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-88" w:leader="none"/>
              </w:tabs>
              <w:snapToGrid w:val="false"/>
              <w:ind w:left="-88" w:right="0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російська</w:t>
            </w:r>
          </w:p>
        </w:tc>
        <w:tc>
          <w:tcPr>
            <w:tcW w:w="2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рубіжна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54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Вороний М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snapToGrid w:val="false"/>
              <w:ind w:left="27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Арбузов О.</w:t>
            </w:r>
          </w:p>
        </w:tc>
        <w:tc>
          <w:tcPr>
            <w:tcW w:w="2568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ind w:left="30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Ануй Ж.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54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арпенко-Карий І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snapToGrid w:val="false"/>
              <w:ind w:left="27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Гоголь М.</w:t>
            </w:r>
          </w:p>
        </w:tc>
        <w:tc>
          <w:tcPr>
            <w:tcW w:w="2568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ind w:left="30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Брехт Б.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54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вітка-Основ’яненко Г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snapToGrid w:val="false"/>
              <w:ind w:left="27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Грибоєдов О.</w:t>
            </w:r>
          </w:p>
        </w:tc>
        <w:tc>
          <w:tcPr>
            <w:tcW w:w="2568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ind w:left="30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Гете І.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54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Коломієць О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snapToGrid w:val="false"/>
              <w:ind w:left="27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Островський О.</w:t>
            </w:r>
          </w:p>
        </w:tc>
        <w:tc>
          <w:tcPr>
            <w:tcW w:w="2568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ind w:left="30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Гольдоні К.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54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Корнійчук О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snapToGrid w:val="false"/>
              <w:ind w:left="27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Пушкін О.</w:t>
            </w:r>
          </w:p>
        </w:tc>
        <w:tc>
          <w:tcPr>
            <w:tcW w:w="2568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ind w:left="30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Ібсен Г.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54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Кочерга І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snapToGrid w:val="false"/>
              <w:ind w:left="27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Разумовська Л.</w:t>
            </w:r>
          </w:p>
        </w:tc>
        <w:tc>
          <w:tcPr>
            <w:tcW w:w="2568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ind w:left="30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Лопе-де-Вега 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54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Кропивницький М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snapToGrid w:val="false"/>
              <w:ind w:left="27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Радзинський Є.</w:t>
            </w:r>
          </w:p>
        </w:tc>
        <w:tc>
          <w:tcPr>
            <w:tcW w:w="2568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ind w:left="30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Мольєр Ж.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54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Куліш М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snapToGrid w:val="false"/>
              <w:ind w:left="27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Розов В.</w:t>
            </w:r>
          </w:p>
        </w:tc>
        <w:tc>
          <w:tcPr>
            <w:tcW w:w="2568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ind w:left="30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Шекспір В.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54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Старицький М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snapToGrid w:val="false"/>
              <w:ind w:left="27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Рощін М.</w:t>
            </w:r>
          </w:p>
        </w:tc>
        <w:tc>
          <w:tcPr>
            <w:tcW w:w="2568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ind w:left="30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Шиллер Ф.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54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Франко І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ind w:left="272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Чехов А.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ind w:left="30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Шоу Б. </w:t>
            </w:r>
          </w:p>
        </w:tc>
      </w:tr>
    </w:tbl>
    <w:p>
      <w:pPr>
        <w:pStyle w:val="Normal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Symbol" w:hAnsi="Symbol" w:cs="Symbol"/>
      <w:b/>
      <w:i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4:52:00Z</dcterms:created>
  <dc:creator>User</dc:creator>
  <dc:description/>
  <dc:language>en-US</dc:language>
  <cp:lastModifiedBy>User</cp:lastModifiedBy>
  <dcterms:modified xsi:type="dcterms:W3CDTF">2009-05-06T16:00:00Z</dcterms:modified>
  <cp:revision>154</cp:revision>
  <dc:subject/>
  <dc:title/>
</cp:coreProperties>
</file>